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62</w:t>
      </w:r>
    </w:p>
    <w:p>
      <w:pPr>
        <w:pStyle w:val="Csakszveg"/>
        <w:rPr/>
      </w:pPr>
      <w:r>
        <w:rPr/>
        <w:t>Gondolkodás fejlesztése számítógépes programokkal – tanmenet, lemez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Nemzeti Alaptanterv (NAT) "Informatika - Számítástechnika" műveltségi területe már a 6. évfolyam végére tartalmaz követelményeket. Az ő képességeiket, érdeklődésüket figyelembe véve a fenti ismereteket minél játékosabb formában kell elsajátíttatni. Sokszor - főleg az első 4 évfolyamon - még az egyes tantárgyak tanulása is problémás lehet. Alkotócsoportunk ezért olyan programokat, módszereket dolgozott ki, melyekkel a tanulók egyes tantárgyakkal kapcso</w:t>
        <w:softHyphen/>
        <w:t>latos képességeik, készségeik is fejleszthetők a számítógépes ismeretek megszerzése mellett. Különösen jól fejleszthe</w:t>
        <w:softHyphen/>
        <w:t>tők a dislexiás, disgráfiás, discalculiás és egyéb okokból (pl. nem megfelelő családi hát</w:t>
        <w:softHyphen/>
        <w:t xml:space="preserve">tér) hátrányos helyzetű gyermekek is. A programok szerkesztése, felépítése olyan, hogy hamar sikerélményhez juthat minden tanuló, s ez megfelelő motivációt jelent az újabb és újabb gyakorláshoz, kísérletezéshez; így egyben ez az önálló munkára  nevelés eszköze is. </w:t>
      </w:r>
    </w:p>
    <w:p>
      <w:pPr>
        <w:pStyle w:val="Csakszveg"/>
        <w:rPr/>
      </w:pPr>
      <w:r>
        <w:rPr/>
        <w:t>A tanmenet három általános iskola számítástechnika – informatika tantervét tartalmazza. A lemezmellékleten programkatalógus, s néhány, az oktatásban jól használható shareware program található.</w:t>
      </w:r>
    </w:p>
    <w:p>
      <w:pPr>
        <w:pStyle w:val="Csakszveg"/>
        <w:rPr>
          <w:sz w:val="18"/>
        </w:rPr>
      </w:pPr>
      <w:r>
        <w:rPr>
          <w:sz w:val="18"/>
        </w:rPr>
        <w:t>(A tanmenet ára lemezzel együtt 1600 Ft.)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>Iskolánként 1 pld. elegendő. A 2. és további példányokra 30% kedvezm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HUNDIDAC’97 Bronz-díj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 program a kiadvánnyal együtt, 1 db 1,44-es lemezen kerül forgalomba.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  <w:t>Czabán Oktatási-Nevelési Központ (1151 Bp. Széchenyi tér 13.)</w:t>
      </w:r>
    </w:p>
    <w:p>
      <w:pPr>
        <w:pStyle w:val="Csakszveg"/>
        <w:rPr/>
      </w:pPr>
      <w:r>
        <w:rPr/>
        <w:t>Dob utcai Általános Iskola (Bp. VII. Dob u. 85.)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